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８</w:t>
      </w:r>
    </w:p>
    <w:p>
      <w:pPr>
        <w:pStyle w:val="Normal"/>
        <w:jc w:val="center"/>
        <w:rPr/>
      </w:pPr>
      <w:r>
        <w:rPr>
          <w:color w:val="000000"/>
          <w:sz w:val="24"/>
        </w:rPr>
        <w:t>事業計画書・収支計画書　概要版（議会説明用・公表情報）</w:t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  <w:u w:val="single"/>
        </w:rPr>
        <w:t>施設名</w:t>
      </w:r>
      <w:r>
        <w:rPr>
          <w:color w:val="000000"/>
          <w:u w:val="single"/>
        </w:rPr>
        <w:t>　　新潟市ふれあい健康センター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団体名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１　施設の平等利用が確保されること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事業理念・事業方針、申請の動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施設の管理方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２　施設の効用を最大限に発揮し、管理経費の縮減が図られること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利用者に対するサービスの向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利用促進・利用増への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>利用料金の設定と考え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市民のリサイクル意識向上への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5) </w:t>
            </w:r>
            <w:r>
              <w:rPr>
                <w:color w:val="000000"/>
              </w:rPr>
              <w:t>施設の適正な維持管理、予算の範囲内での適正な執行、管理経費削減の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自主事業の提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３　事業計画に沿った管理を安定して行う能力を有していること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団体の財務状況・これまでの実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組織体制、人材育成、雇用・労働条件、ワーク・ライフ・バランス等を推進する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安全確保、災害発生時の対応、事故防止や発生時などの緊急対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環境保護、地域・社会貢献活動の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5) </w:t>
            </w:r>
            <w:r>
              <w:rPr>
                <w:color w:val="000000"/>
              </w:rPr>
              <w:t>事務の適正な執行、関係法令の遵守、守秘義務の徹底、個人情報保護の取組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４　収支計画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単位：千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指定期間総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20" w:hanging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収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指定管理料　　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・その他収入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自主事業　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雑収入　　　　　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255</wp:posOffset>
                      </wp:positionV>
                      <wp:extent cx="2105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　　計　　　　　　　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支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人件費　　　　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・管理費　　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事務費　　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・事業費　　　　　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255</wp:posOffset>
                      </wp:positionV>
                      <wp:extent cx="25292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　　計　　　　　　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Ａ４用紙片面２枚以内で記載してください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23-07-13T14:35:00Z</cp:lastPrinted>
  <dcterms:modified xsi:type="dcterms:W3CDTF">2023-08-18T01:08:00Z</dcterms:modified>
  <cp:revision>43</cp:revision>
  <dc:subject/>
  <dc:title/>
</cp:coreProperties>
</file>