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１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募集説明会参加申込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（あて先）新潟市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所在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申込者　名称及び代表者の氏名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電話番号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ind w:firstLine="210"/>
        <w:jc w:val="left"/>
        <w:rPr/>
      </w:pPr>
      <w:r>
        <w:rPr/>
        <w:t>新潟市ふれあい健康センターの指定管理者の募集説明会への参加を、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6"/>
        <w:gridCol w:w="442"/>
        <w:gridCol w:w="6992"/>
      </w:tblGrid>
      <w:tr>
        <w:trPr>
          <w:trHeight w:val="9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・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参加者氏名</w:t>
                  </w:r>
                </w:rubyBase>
              </w:ruby>
            </w:r>
            <w:r/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見学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参加希望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あり　　　　　□　なし</w:t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参加者は応募を希望する法人等１団体（グループ）につき２人以内と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者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6"/>
        <w:gridCol w:w="3213"/>
        <w:gridCol w:w="1108"/>
        <w:gridCol w:w="3463"/>
      </w:tblGrid>
      <w:tr>
        <w:trPr>
          <w:trHeight w:val="676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・職名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－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ail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right="-426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令和</w:t>
      </w:r>
      <w:r>
        <w:rPr/>
        <w:t>5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（水）午後</w:t>
      </w:r>
      <w:r>
        <w:rPr/>
        <w:t>5</w:t>
      </w:r>
      <w:r>
        <w:rPr/>
        <w:t>時までに、新潟市環境部循環社会推進課（</w:t>
      </w:r>
      <w:hyperlink r:id="rId2">
        <w:r>
          <w:rPr>
            <w:rStyle w:val="InternetLink"/>
          </w:rPr>
          <w:t>junsui@city.niigata.lg.jp</w:t>
        </w:r>
      </w:hyperlink>
      <w:r>
        <w:rPr/>
        <w:t>）あてに電子メールで送付してください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825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basedOn w:val="Style15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sui@city.niigata.lg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小野寺　惟</cp:lastModifiedBy>
  <cp:lastPrinted>2020-07-29T13:48:00Z</cp:lastPrinted>
  <dcterms:modified xsi:type="dcterms:W3CDTF">2023-07-08T07:20:00Z</dcterms:modified>
  <cp:revision>43</cp:revision>
  <dc:subject/>
  <dc:title/>
</cp:coreProperties>
</file>