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４－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「市報にいがた」デザイン・レイアウト等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共同企業体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86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代表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33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構成員）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付参加申請した「市報にいがた」デザイン・レイアウト等業務のプロポーザルについて、辞退いたしますので届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辞退理由（出来るだけ詳しく記入してください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  <w:u w:val="single"/>
        </w:rPr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岡村　瑞穂</cp:lastModifiedBy>
  <cp:lastPrinted>2010-12-06T16:34:00Z</cp:lastPrinted>
  <dcterms:modified xsi:type="dcterms:W3CDTF">2021-04-15T04:12:00Z</dcterms:modified>
  <cp:revision>30</cp:revision>
  <dc:subject/>
  <dc:title/>
</cp:coreProperties>
</file>