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４－１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「市報にいがた」デザイン・レイアウト等業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辞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66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付参加申請した「市報にいがた」デザイン・レイアウト等業務のプロポーザルについて、辞退いたしますので届出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辞退理由（出来るだけ詳しく記入してください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Cs w:val="21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岡村　瑞穂</cp:lastModifiedBy>
  <cp:lastPrinted>2010-12-06T16:34:00Z</cp:lastPrinted>
  <dcterms:modified xsi:type="dcterms:W3CDTF">2021-04-15T04:12:00Z</dcterms:modified>
  <cp:revision>29</cp:revision>
  <dc:subject/>
  <dc:title/>
</cp:coreProperties>
</file>