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52"/>
          <w:szCs w:val="52"/>
        </w:rPr>
      </w:pPr>
      <w:r>
        <w:rPr>
          <w:rFonts w:ascii="ＭＳ Ｐゴシック" w:hAnsi="ＭＳ Ｐゴシック" w:cs="ＭＳ Ｐゴシック" w:eastAsia="ＭＳ Ｐゴシック"/>
          <w:spacing w:val="70"/>
          <w:kern w:val="0"/>
          <w:sz w:val="52"/>
          <w:szCs w:val="52"/>
        </w:rPr>
        <w:t>一部事務組合等の取扱</w:t>
      </w:r>
      <w:r>
        <w:rPr>
          <w:rFonts w:ascii="ＭＳ Ｐゴシック" w:hAnsi="ＭＳ Ｐゴシック" w:cs="ＭＳ Ｐゴシック" w:eastAsia="ＭＳ Ｐゴシック"/>
          <w:spacing w:val="-1"/>
          <w:kern w:val="0"/>
          <w:sz w:val="52"/>
          <w:szCs w:val="52"/>
        </w:rPr>
        <w:t>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29830</wp:posOffset>
                </wp:positionH>
                <wp:positionV relativeFrom="paragraph">
                  <wp:posOffset>-690245</wp:posOffset>
                </wp:positionV>
                <wp:extent cx="100901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6.7pt;mso-wrap-distance-left:9.05pt;mso-wrap-distance-right:9.05pt;mso-wrap-distance-top:0pt;mso-wrap-distance-bottom:0pt;margin-top:-54.35pt;mso-position-vertical-relative:text;margin-left:59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52"/>
          <w:szCs w:val="52"/>
        </w:rPr>
      </w:pPr>
      <w:r>
        <w:rPr>
          <w:rFonts w:eastAsia="ＭＳ Ｐゴシック" w:cs="ＭＳ Ｐゴシック" w:ascii="ＭＳ Ｐゴシック" w:hAnsi="ＭＳ Ｐゴシック"/>
          <w:sz w:val="52"/>
          <w:szCs w:val="52"/>
        </w:rPr>
      </w:r>
    </w:p>
    <w:tbl>
      <w:tblPr>
        <w:tblW w:w="1449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2"/>
        <w:gridCol w:w="318"/>
        <w:gridCol w:w="319"/>
        <w:gridCol w:w="318"/>
        <w:gridCol w:w="319"/>
        <w:gridCol w:w="319"/>
        <w:gridCol w:w="318"/>
        <w:gridCol w:w="319"/>
        <w:gridCol w:w="318"/>
        <w:gridCol w:w="319"/>
        <w:gridCol w:w="319"/>
        <w:gridCol w:w="318"/>
        <w:gridCol w:w="319"/>
        <w:gridCol w:w="319"/>
        <w:gridCol w:w="1221"/>
        <w:gridCol w:w="6405"/>
      </w:tblGrid>
      <w:tr>
        <w:trPr>
          <w:tblHeader w:val="true"/>
          <w:trHeight w:val="350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一部事務組合等の名称</w:t>
            </w:r>
          </w:p>
        </w:tc>
        <w:tc>
          <w:tcPr>
            <w:tcW w:w="5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"/>
                <w:kern w:val="0"/>
                <w:sz w:val="22"/>
                <w:szCs w:val="22"/>
              </w:rPr>
              <w:t>構成市町村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等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0"/>
                <w:kern w:val="0"/>
                <w:sz w:val="22"/>
                <w:szCs w:val="22"/>
              </w:rPr>
              <w:t>　調整方針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案</w:t>
            </w:r>
          </w:p>
        </w:tc>
      </w:tr>
      <w:tr>
        <w:trPr>
          <w:tblHeader w:val="true"/>
          <w:trHeight w:val="1109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新潟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市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新津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白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市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豊栄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市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小須戸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横越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町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亀田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岩室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村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西川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町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味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村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潟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村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月潟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村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中之口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7"/>
                <w:kern w:val="0"/>
                <w:sz w:val="20"/>
                <w:szCs w:val="20"/>
              </w:rPr>
              <w:t>その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  <w:szCs w:val="20"/>
              </w:rPr>
              <w:t>他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県自治会館管理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県内市町村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津市，白根市，豊栄市，小須戸町，横越町，亀田町，岩室村，西川町，味方村，潟東村，月潟村及び中之口村は，合併の前日の終了をもって脱退し，新潟市は継続加入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県町村人事事務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県内町村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小須戸町，横越町，亀田町，岩室村，西川町，味方村，潟東村，月潟村及び中之口村は，合併の前日の終了をもって脱退し，新潟市の制度に統一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県町村職員退職手当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県内町村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小須戸町，横越町，亀田町，岩室村，西川町，味方村，潟東村，月潟村及び中之口村は，合併の前日の終了をもって脱退し，新潟市の制度に統一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東港地域水道用水供給企業団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新発田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豊栄市は合併の前日の終了をもって脱退し，新潟市は継続加入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東港臨海水道企業団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県・聖籠町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豊栄市は合併の前日の終了をもって脱退し，新潟市は継続加入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巻町・西川町上水道原水供給企業団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巻町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西川町は合併の前日の終了をもって脱退し，新潟市がその地位を継承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中之口村潟東村上水道企業団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143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西蒲原福祉事務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巻町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岩室村，西川町，味方村，潟東村，月潟村及び中之口村は，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し，新潟市がその地位を継承の上，継続加入する。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また，合併後も負担金の算出にあたっては，合併前の人口等の数値を基礎とする。新規施設の建設や大規模改修の負担，組合の存廃，将来の脱退に関しては，構成員・組合事務局と今後協議を行う。</w:t>
            </w:r>
          </w:p>
        </w:tc>
      </w:tr>
      <w:tr>
        <w:trPr>
          <w:trHeight w:val="1422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県中東福祉事務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五泉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新津市，白根市，小須戸町，横越町及び亀田町は，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し，新潟市がその地位を継承する。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また，合併後も負担金の算出にあたっては，合併前の人口等の数値を基礎とする。新規施設の建設や大規模改修の負担，組合の存廃，将来の脱退に関しては，構成員・組合事務局と今後協議を行う。</w:t>
            </w:r>
          </w:p>
        </w:tc>
      </w:tr>
      <w:tr>
        <w:trPr>
          <w:trHeight w:val="125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下越障害福祉事務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新発田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firstLine="180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豊栄市は，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し，新潟市がその地位を継承する。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また，合併後も負担金の算出にあたっては，合併前の人口等の数値を基礎とする。新規施設の建設や大規模改修の負担，組合の存廃，将来の脱退に関しては，構成員・組合事務局と今後協議を行う。</w:t>
            </w:r>
          </w:p>
        </w:tc>
      </w:tr>
      <w:tr>
        <w:trPr>
          <w:trHeight w:val="142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三条・燕・西蒲・南蒲広域養護老人ホーム施設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三条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岩室村，西川町，味方村，潟東村，月潟村及び中之口村は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し，新潟市がその地位を継承の上，継続加入する。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また，合併後も負担金の算出にあたっては，合併前の人口等の数値を基礎とする。新規施設の建設や大規模改修の負担，組合の存廃，将来の脱退に関しては，構成員・組合事務局と今後協議を行う。</w:t>
            </w:r>
          </w:p>
        </w:tc>
      </w:tr>
      <w:tr>
        <w:trPr>
          <w:trHeight w:val="174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四市中東蒲原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老人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福祉施設事務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村松町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新津市，白根市，小須戸町，横越町及び亀田町は，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する。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だし，特別養護老人ホーム運営事業及び養護老人ホーム運営事業については，新潟市が地位を継承する。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また，合併後も負担金の算出にあたっては，合併前の人口等の数値を基礎とする。新規施設の建設や大規模改修の負担，組合の存廃，将来の脱退に関しては，構成員・組合事務局と今後協議を行う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発田地域老人福祉保健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事務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新発田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豊栄市は，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する。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だし，養護老人ホームにおける現入所者の利用は確保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地区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広域清掃事務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白根地域広域事務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101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豊栄郷清掃施設処理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聖籠町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豊栄市は，合併の前日の終了をもって脱退し，新潟市がその地位を継承する。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また，合併後も負担金の算出にあたっては，合併前の人口等の数値を基礎とする。新規施設の建設や大規模改修の負担，組合の存廃，将来の脱退に関しては，構成員・組合事務局と今後協議を行う。</w:t>
            </w:r>
          </w:p>
        </w:tc>
      </w:tr>
      <w:tr>
        <w:trPr>
          <w:trHeight w:val="106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阿賀北広域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水原町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豊栄市は，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し，新潟市がその地位を継承する。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また，合併後も負担金の算出にあたっては，合併前の人口等の数値を基礎とする。新規施設の建設や大規模改修の負担，組合の存廃，将来の脱退に関しては，構成員・組合事務局と今後協議を行う。</w:t>
            </w:r>
          </w:p>
        </w:tc>
      </w:tr>
      <w:tr>
        <w:trPr>
          <w:trHeight w:val="138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巻町外三ケ町村衛生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巻町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岩室村，西川町，潟東村は，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し，新潟市がその地位を継承する。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また，合併後も負担金の算出にあたっては，合併前の人口等の数値を基礎とする。新規施設の建設や大規模改修の負担，組合の存廃，将来の脱退に関しては，構成員・組合事務局と今後協議を行う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県交通災害共済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県内市町村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津市，白根市，豊栄市，小須戸町，横越町，亀田町，岩室村，西川町，味方村，潟東村，月潟村及び中之口村は，合併の前日の終了をもって脱退し，新潟市は継続加入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新潟県西部広域消防事務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吉田町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巻・西川・潟東消防事務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巻町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県消防団員等公償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県内市町村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県市町村職員共済組合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新潟市以外の県内市町村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90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地方公務員災害補償基金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34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全国都道府</w:t>
            </w:r>
          </w:p>
          <w:p>
            <w:pPr>
              <w:pStyle w:val="Normal"/>
              <w:ind w:left="-34" w:firstLine="6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県・市町村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津市，白根市，豊栄市，小須戸町，横越町，亀田町，岩室村，西川町，味方村，潟東村，月潟村及び中之口村は，合併の前日の終了をもって脱退し，新潟市は継続加入する。</w:t>
            </w:r>
          </w:p>
        </w:tc>
      </w:tr>
      <w:tr>
        <w:trPr>
          <w:trHeight w:val="102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地域広域市町村圏協議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安田町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津市，白根市，豊栄市，小須戸町，横越町，亀田町，西川町，味方村，潟東村，月潟村及び中之口村は，合併の前日の終了をもって脱退し，新潟市は継続加入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県央広域市町村圏協議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三条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は，合併の前日の終了をもって脱退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津地域土地開発公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白根地域土地開発公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圏阿賀北土地開発公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安田町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県央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土地開発公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三条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西蒲地域土地開発公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巻町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新潟県国民健康保険団体連合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県内市町村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津市，白根市，豊栄市，小須戸町，横越町，亀田町，岩室村，西川町，味方村，潟東村，月潟村及び中之口村は，合併の前日の終了をもって脱退し，新潟市は継続加入する。</w:t>
            </w:r>
          </w:p>
        </w:tc>
      </w:tr>
      <w:tr>
        <w:trPr>
          <w:trHeight w:val="85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津市小須戸町横越町亀田町介護認定審査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解散し，新潟市の制度に統一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分水町岩室村弥彦村介護認定審査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分水町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岩室村は，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し，新潟市の制度に統一する。</w:t>
            </w:r>
          </w:p>
        </w:tc>
      </w:tr>
      <w:tr>
        <w:trPr>
          <w:trHeight w:val="85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中之口村介護認定審査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8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解散し，新潟市の制度に統一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県新津保健所管内市町村予防接種健康被害調査委員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五泉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新津市，白根市，小須戸町，横越町及び亀田町は，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し，新潟市の制度に統一する。</w:t>
            </w:r>
          </w:p>
        </w:tc>
      </w:tr>
      <w:tr>
        <w:trPr>
          <w:trHeight w:val="85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発田市豊栄市北蒲原郡予防接種健康被害調査委員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新発田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豊栄市は，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し，新潟市の制度に統一する。</w:t>
            </w:r>
          </w:p>
        </w:tc>
      </w:tr>
      <w:tr>
        <w:trPr>
          <w:trHeight w:val="85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西蒲原郡予防接種健康被害調査委員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巻町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岩室村，西川町，味方村，潟東村，月潟村及び中之口村は，合併の前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終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をもって脱退し，新潟市の制度に統一する。</w:t>
            </w:r>
          </w:p>
        </w:tc>
      </w:tr>
      <w:tr>
        <w:trPr>
          <w:trHeight w:val="85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市議会議員共済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全国市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津市，白根市及び豊栄市は，合併の前日の終了をもって脱退し，新潟市は継続加入する。</w:t>
            </w:r>
          </w:p>
        </w:tc>
      </w:tr>
      <w:tr>
        <w:trPr>
          <w:trHeight w:val="85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町村議会議員共済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全国町村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小須戸町，横越町，亀田町，岩室村，西川町，味方村，潟東村，月潟村及び中之口村は，合併の前日の終了をもって脱退し，新潟市の制度に統一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潟地区消防応援協議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五泉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中ノ口沿線消防応援協議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巻・西川・潟東消防事務組合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南部地区消防応援協定協議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燕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県央広域市町村圏消防応援協定協議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三条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中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三市中東視聴覚教育協議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zh-T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五泉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津市，白根市，小須戸町，横越町及び亀田町は，合併の前日の終了をもって脱退し，新潟市の制度に統一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新発田市豊栄市北蒲原郡地区視聴覚教育協議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新発田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豊栄市は，合併の前日の終了をもって脱退し，新潟市の制度に統一する。</w:t>
            </w:r>
          </w:p>
        </w:tc>
      </w:tr>
      <w:tr>
        <w:trPr>
          <w:trHeight w:val="85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西蒲・燕視聴覚教育協議会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燕市ほ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，西川町，味方村，潟東村，月潟村及び中之口村は，合併の前日の終了をもって脱退し，新潟市の制度に統一す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1134" w:top="198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Ｐゴシック" w:hAnsi="ＭＳ Ｐゴシック" w:eastAsia="ＭＳ Ｐゴシック"/>
        <w:szCs w:val="21"/>
      </w:rPr>
    </w:pPr>
    <w:r>
      <w:rPr>
        <w:rFonts w:eastAsia="ＭＳ Ｐゴシック" w:ascii="ＭＳ Ｐゴシック" w:hAnsi="ＭＳ Ｐゴシック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8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92" w:hanging="0"/>
      <w:rPr>
        <w:rFonts w:ascii="ＭＳ ゴシック;MS Gothic" w:hAnsi="ＭＳ ゴシック;MS Gothic" w:eastAsia="ＭＳ ゴシック;MS Gothic" w:cs="ＭＳ ゴシック;MS Gothic"/>
        <w:sz w:val="40"/>
        <w:szCs w:val="40"/>
      </w:rPr>
    </w:pPr>
    <w:r>
      <w:rPr>
        <w:rFonts w:eastAsia="ＭＳ ゴシック;MS Gothic" w:cs="ＭＳ ゴシック;MS Gothic" w:ascii="ＭＳ ゴシック;MS Gothic" w:hAnsi="ＭＳ ゴシック;MS Gothic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32:00Z</dcterms:created>
  <dc:creator> </dc:creator>
  <dc:description/>
  <dc:language>en-US</dc:language>
  <cp:lastModifiedBy>FMV-USER</cp:lastModifiedBy>
  <cp:lastPrinted>2003-06-05T08:56:00Z</cp:lastPrinted>
  <dcterms:modified xsi:type="dcterms:W3CDTF">2003-06-04T23:59:00Z</dcterms:modified>
  <cp:revision>53</cp:revision>
  <dc:subject/>
  <dc:title>一部事務組合等名称</dc:title>
</cp:coreProperties>
</file>