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/>
      </w:pPr>
      <w:r>
        <w:rPr/>
        <w:t>主な附属機関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新潟市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－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新潟市情報公開制度運営審議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１－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新潟市個人情報保護審議会</w:t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新潟市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新潟市公務災害補償等認定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新潟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公務災害補償等審査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新潟市表彰審査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新潟市文化財保護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新潟市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新潟市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新潟市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新潟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新潟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介護認定審査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新潟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環境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新潟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清掃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2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新津市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情報公開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・個人情報保護審査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6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136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新津市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36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新津市公務災害補償等認定委員会</w:t>
            </w:r>
          </w:p>
          <w:p>
            <w:pPr>
              <w:pStyle w:val="OasysWin"/>
              <w:spacing w:lineRule="exact" w:line="240"/>
              <w:ind w:firstLine="136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新津市公務災害補償等審査会</w:t>
            </w:r>
          </w:p>
          <w:p>
            <w:pPr>
              <w:pStyle w:val="OasysWin"/>
              <w:spacing w:lineRule="exact" w:line="240"/>
              <w:ind w:firstLine="121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新津市ほう賞審査会</w:t>
            </w:r>
          </w:p>
          <w:p>
            <w:pPr>
              <w:pStyle w:val="OasysWin"/>
              <w:spacing w:lineRule="exact" w:line="240"/>
              <w:ind w:firstLine="184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0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0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08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新津市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新津市総合開発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新津市住居表示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新津市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新津市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新津市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新津市環境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新津市廃棄物減量等推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新津市勤労青少年ホーム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新津市工場等設置奨励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白根市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白根市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白根市公務災害補償等認定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白根市公務災害補償等審査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白根市名誉市民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しろね大凧と歴史の館運営委員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白根市文化財保護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白根市総合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白根市住居表示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白根市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白根市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白根市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白根市介護認定審査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白根市介護保険運営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白根市環境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白根市工場等誘致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公務災害補償等認定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公務災害補償等審査委員会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表彰審査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博物館及び文化財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豊栄市住居表示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豊栄市臨時露店管理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豊栄市児童館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介護認定審査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豊栄市介護保険運営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環境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豊栄市中小企業融資委員会</w:t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西川町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表彰審査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介護認定審査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廃棄物減量等推進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情報公開及び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表彰審査委員会</w:t>
            </w:r>
          </w:p>
          <w:p>
            <w:pPr>
              <w:pStyle w:val="OasysWin"/>
              <w:spacing w:lineRule="exact" w:line="240"/>
              <w:ind w:firstLine="11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６－２．味方村平沢彰徳者選考委員会</w:t>
            </w:r>
          </w:p>
          <w:p>
            <w:pPr>
              <w:pStyle w:val="OasysWin"/>
              <w:spacing w:lineRule="exact" w:line="240"/>
              <w:ind w:firstLine="11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６－３．味方村産業奨励賞選考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開発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表彰審査委員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長期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開発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廃棄物減量等推進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情報公開及び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表彰審査委員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開発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月潟村中小企業資金融資委員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eastAsia="ＭＳ Ｐゴシック" w:ascii="ＭＳ Ｐゴシック" w:hAnsi="ＭＳ Ｐゴシック"/>
          <w:spacing w:val="4"/>
        </w:rPr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eastAsia="ＭＳ Ｐゴシック" w:ascii="ＭＳ Ｐゴシック" w:hAnsi="ＭＳ Ｐゴシック"/>
          <w:spacing w:val="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主な附属機関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情報公開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－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小須戸町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小須戸町住居表示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情報公開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－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横越町介護保険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亀田町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亀田町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亀田町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保護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亀田町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亀田町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亀田町民生委員推薦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岩室村情報公開及び個人情報保護審査会</w:t>
            </w:r>
          </w:p>
          <w:p>
            <w:pPr>
              <w:pStyle w:val="OasysWin"/>
              <w:spacing w:lineRule="exact" w:line="240"/>
              <w:ind w:firstLine="156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6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岩室村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岩室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 xml:space="preserve"> 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岩室村表彰審査委員会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岩室村文化財保護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岩室村総合開発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岩室村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岩室村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岩室村民生委員推薦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岩室村廃棄物減量等推進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該当なし</w:t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ind w:firstLine="152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情報公開・個人情報保護審査会</w:t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39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53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行政改革推進委員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特別職報酬等審議会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６．該当なし</w:t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88"/>
              <w:rPr>
                <w:rFonts w:ascii="ＭＳ Ｐゴシック" w:hAnsi="ＭＳ Ｐゴシック" w:eastAsia="ＭＳ Ｐゴシック" w:cs="ＭＳ Ｐゴシック"/>
                <w:spacing w:val="4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18"/>
              </w:rPr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７．該当なし</w:t>
            </w:r>
          </w:p>
          <w:p>
            <w:pPr>
              <w:pStyle w:val="OasysWin"/>
              <w:spacing w:lineRule="exact" w:line="240"/>
              <w:ind w:firstLine="1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．該当なし</w:t>
            </w:r>
          </w:p>
          <w:p>
            <w:pPr>
              <w:pStyle w:val="OasysWin"/>
              <w:spacing w:lineRule="exact" w:line="240"/>
              <w:ind w:firstLine="139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文化財調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総合計画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３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防災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国民健康保険運営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民生委員推薦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９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２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０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３．中之口村中小企業者融資審査委員会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0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eastAsia="ＭＳ Ｐゴシック" w:ascii="ＭＳ Ｐゴシック" w:hAnsi="ＭＳ Ｐゴシック"/>
          <w:spacing w:val="4"/>
        </w:rPr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eastAsia="ＭＳ Ｐゴシック" w:ascii="ＭＳ Ｐゴシック" w:hAnsi="ＭＳ Ｐゴシック"/>
          <w:spacing w:val="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主な附属機関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新潟市農業振興地域整備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新潟市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新潟市水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新潟市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新潟市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新潟市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新潟市立図書館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新潟市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新潟市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＊新潟市分については，各市町村に置かれている附属機関と同種のものを記載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新津市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新津市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新津市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新津市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新津市立図書館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新津市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新津市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新津市水道事業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白根市農政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白根市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白根市水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白根市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白根学習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白根市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白根市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豊栄市露店市場管理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農政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水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豊栄市下水道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立図書館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豊栄市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豊栄市水道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西川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農政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味方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潟東村農村地域工業導入対策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潟東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図書館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潟東村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月潟村露店市場管理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月潟村民図書館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月潟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月潟村簡易水道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主な附属機関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小須戸町露店市場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水防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小須戸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小須戸町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農業振興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横越町心身障害児就学指導委員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横越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農業振興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亀田町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亀田町営住宅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交通安全対策会議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亀田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亀田町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亀田町水道料金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亀田町町民会館管理運営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岩室村都市計画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岩室村奨学金選考委員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岩室村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岩室村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岩室村立図書館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岩室村青少年問題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４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５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６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２７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８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水防協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０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２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３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４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社会教育委員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５．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６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公民館運営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７．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該当なし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８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青少年問題協議会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３９．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</w:rPr>
              <w:t>中之口村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スポーツ振興審議会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０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４１．該当なし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 Century;Century"/>
                <w:spacing w:val="0"/>
                <w:kern w:val="0"/>
                <w:sz w:val="18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spacing w:val="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 Century;Century"/>
                <w:kern w:val="0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kern w:val="0"/>
                <w:szCs w:val="20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 Century;Century"/>
                <w:spacing w:val="0"/>
                <w:kern w:val="0"/>
                <w:sz w:val="18"/>
                <w:szCs w:val="20"/>
              </w:rPr>
            </w:pPr>
            <w:r>
              <w:rPr>
                <w:rFonts w:eastAsia="ＭＳ Ｐゴシック" w:cs=" Century;Century" w:ascii="ＭＳ Ｐゴシック" w:hAnsi="ＭＳ Ｐゴシック"/>
                <w:spacing w:val="0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FMV-USER</cp:lastModifiedBy>
  <cp:lastPrinted>2003-06-03T16:05:00Z</cp:lastPrinted>
  <dcterms:modified xsi:type="dcterms:W3CDTF">2003-06-03T07:08:00Z</dcterms:modified>
  <cp:revision>56</cp:revision>
  <dc:subject/>
  <dc:title>（様式１）</dc:title>
</cp:coreProperties>
</file>