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件名：</w:t>
      </w:r>
      <w:r>
        <w:rPr>
          <w:szCs w:val="21"/>
        </w:rPr>
        <w:t>令和８年３月導入　</w:t>
      </w:r>
      <w:r>
        <w:rPr/>
        <w:t>新潟市マイナンバーカード交付申請支援システム機器等賃貸借業務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11-20T05:04:00Z</dcterms:modified>
  <cp:revision>1</cp:revision>
  <dc:subject/>
  <dc:title/>
</cp:coreProperties>
</file>