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４</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680"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令和８年３月導入　新潟市マイナンバーカード交付申請支援システム機器等賃貸借業務</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ヶ月</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25-11-26T05:57:00Z</dcterms:modified>
  <cp:revision>1</cp:revision>
  <dc:subject/>
  <dc:title/>
</cp:coreProperties>
</file>