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別記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新潟市マイナンバーカード出張申請受付等業務　一式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5-02-21T06:28:00Z</dcterms:modified>
  <cp:revision>1</cp:revision>
  <dc:subject/>
  <dc:title/>
</cp:coreProperties>
</file>