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680"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rPr/>
            </w:pPr>
            <w:r>
              <w:rPr/>
              <w:t>新潟市マイナンバーカード交付前設定事務向け人材派遣業務</w:t>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名分</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時間</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当たり単価</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5-02-18T09:25:00Z</dcterms:modified>
  <cp:revision>1</cp:revision>
  <dc:subject/>
  <dc:title/>
</cp:coreProperties>
</file>