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>Vse_o^bpc</w:t>
        <w:tab/>
        <w:t>~(d</w:t>
        <w:tab/>
        <w:t>(d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