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（シャシー・ぎ装）（東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津森　桂子</cp:lastModifiedBy>
  <cp:lastPrinted>2023-05-18T16:09:00Z</cp:lastPrinted>
  <dcterms:modified xsi:type="dcterms:W3CDTF">2023-05-18T07:09:00Z</dcterms:modified>
  <cp:revision>23</cp:revision>
  <dc:subject/>
  <dc:title>留　　 　意 　　　事 　　　項</dc:title>
</cp:coreProperties>
</file>